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5715000</wp:posOffset>
            </wp:positionV>
            <wp:extent cx="647700" cy="88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715000</wp:posOffset>
            </wp:positionV>
            <wp:extent cx="1016000" cy="93980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5715000</wp:posOffset>
            </wp:positionV>
            <wp:extent cx="1828800" cy="74930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514600</wp:posOffset>
            </wp:positionV>
            <wp:extent cx="1041400" cy="952500"/>
            <wp:effectExtent l="0" t="0" r="0" b="0"/>
            <wp:wrapNone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-228600</wp:posOffset>
            </wp:positionV>
            <wp:extent cx="1739900" cy="77470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927100" cy="800100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2743200</wp:posOffset>
            </wp:positionV>
            <wp:extent cx="1498600" cy="787400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0</wp:posOffset>
            </wp:positionH>
            <wp:positionV relativeFrom="paragraph">
              <wp:posOffset>2514600</wp:posOffset>
            </wp:positionV>
            <wp:extent cx="1574800" cy="10033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-228600</wp:posOffset>
            </wp:positionV>
            <wp:extent cx="914400" cy="774700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0</wp:posOffset>
                </wp:positionV>
                <wp:extent cx="2286000" cy="1828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on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that mean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36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on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’s that mean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0</wp:posOffset>
                </wp:positionV>
                <wp:extent cx="22860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on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that mean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36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on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’s that mean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457200</wp:posOffset>
                </wp:positionV>
                <wp:extent cx="22860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on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that mean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36pt;mso-position-vertical-relative:text;margin-left:-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on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’s that mean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00</wp:posOffset>
                </wp:positionV>
                <wp:extent cx="22860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on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that mean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270pt;mso-position-vertical-relative:text;margin-left:-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on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’s that mean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0</wp:posOffset>
                </wp:positionV>
                <wp:extent cx="22860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on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that mean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270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on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’s that mean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0</wp:posOffset>
                </wp:positionV>
                <wp:extent cx="22860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on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that mean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270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on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’s that mean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6629400</wp:posOffset>
                </wp:positionV>
                <wp:extent cx="22860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on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that mean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522pt;mso-position-vertical-relative:text;margin-left:-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on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’s that mean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6629400</wp:posOffset>
                </wp:positionV>
                <wp:extent cx="22860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on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that mean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522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on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’s that mean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6629400</wp:posOffset>
                </wp:positionV>
                <wp:extent cx="228600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on: 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’s that mean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522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on: 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’s that mean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 Condense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Typewriter Condensed" w:hAnsi="American Typewriter Condensed" w:eastAsia="Cambria" w:cs="American Typewriter Condense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merican Typewriter Condensed" w:hAnsi="American Typewriter Condensed" w:cs="American Typewriter Condensed"/>
    </w:rPr>
  </w:style>
  <w:style w:type="character" w:styleId="FooterChar">
    <w:name w:val="Footer Char"/>
    <w:basedOn w:val="DefaultParagraphFont"/>
    <w:qFormat/>
    <w:rPr>
      <w:rFonts w:ascii="American Typewriter Condensed" w:hAnsi="American Typewriter Condensed" w:cs="American Typewriter Condens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46:00Z</dcterms:created>
  <dc:creator>CCPS</dc:creator>
  <dc:description/>
  <cp:keywords/>
  <dc:language>en-US</dc:language>
  <cp:lastModifiedBy>CCPS</cp:lastModifiedBy>
  <cp:lastPrinted>2011-10-14T15:11:00Z</cp:lastPrinted>
  <dcterms:modified xsi:type="dcterms:W3CDTF">2011-10-17T21:46:00Z</dcterms:modified>
  <cp:revision>2</cp:revision>
  <dc:subject/>
  <dc:title/>
</cp:coreProperties>
</file>